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ZION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Cari fratelli e sorelle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mi sono permesso di mandarvi degli articoli scritti da me, nonché </w:t>
      </w:r>
      <w:r>
        <w:rPr>
          <w:rFonts w:cs="Arial Black" w:ascii="Arial Black" w:hAnsi="Arial Black"/>
          <w:sz w:val="28"/>
        </w:rPr>
        <w:t>un articolo tratto dal giornale cattolico Adista</w:t>
      </w:r>
      <w:r>
        <w:rPr>
          <w:sz w:val="28"/>
        </w:rPr>
        <w:t xml:space="preserve">, sul quel fenomeno non solo storico o mediatico, ma anche apocalittico a cui tutti noi abbiamo assistito in questi giorni. La morte di papa Wojtyla, con tutto ciò che ne è seguito è stata definita come le "prove generali dell'avvento dell'anticristo" e noi concordiamo pienamente con questa definizione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E' necessario dunque aprire gli occhi su quel torrente di menzogne e di seduzione che ci ha investito questi giorni. E' necessario prendere coscienza della verità intorno al personaggio Wojtyla e questo è possibile farlo, a telecamere spente, ponendosi le giuste domande ed ascoltando quelle voci "fuori dal coro" che documentano il volto nascosto di Giovanni Paolo II e della chiesa che gli sta dietro…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Voci che purtroppo sono state completamente ignorate dai riflettori, ma che meritano di essere </w:t>
      </w:r>
      <w:r>
        <w:rPr>
          <w:sz w:val="28"/>
          <w:u w:val="single"/>
        </w:rPr>
        <w:t>ascoltate e divulgate</w:t>
      </w:r>
      <w:r>
        <w:rPr>
          <w:sz w:val="28"/>
        </w:rPr>
        <w:t xml:space="preserve">. Il Signore vi benedica. </w:t>
      </w:r>
    </w:p>
    <w:p>
      <w:pPr>
        <w:pStyle w:val="Heading1"/>
        <w:rPr/>
      </w:pPr>
      <w:r>
        <w:rPr/>
        <w:t>Tonino Mele, Siniscola 2005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4:26:00Z</dcterms:created>
  <dc:creator>Mimmo Caramia</dc:creator>
  <dc:description/>
  <dc:language>en-US</dc:language>
  <cp:lastModifiedBy>Mimmo Caramia</cp:lastModifiedBy>
  <dcterms:modified xsi:type="dcterms:W3CDTF">2005-04-19T14:31:00Z</dcterms:modified>
  <cp:revision>2</cp:revision>
  <dc:subject/>
  <dc:title>INTRODUZIONE</dc:title>
</cp:coreProperties>
</file>